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2"/>
          <w:u w:val="single"/>
        </w:rPr>
      </w:pPr>
      <w:bookmarkStart w:id="0" w:name="xgraphic"/>
      <w:bookmarkEnd w:id="0"/>
      <w:r>
        <w:rPr>
          <w:b/>
          <w:sz w:val="32"/>
          <w:u w:val="single"/>
        </w:rPr>
        <w:t>Obsah Technické zprávy:</w:t>
      </w:r>
    </w:p>
    <w:p>
      <w:pPr>
        <w:pStyle w:val="Poslednzkladntext"/>
        <w:keepNext w:val="false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997781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část:</w:t>
              <w:tab/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4997781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projektu: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18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19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20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ÚRAZEM ELEKTRICKÝM PROU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21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22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23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24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NITŘNÍ SILNOPROUDÉ ROZVO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49977825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OMOSVODY – VNĚJŠÍ OCHRANA PŘED BLESK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61" w:leader="underscor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977826"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i w:val="false"/>
                <w:iCs w:val="false"/>
                <w:lang w:val="en-US" w:eastAsia="en-US"/>
              </w:rPr>
              <w:t>VNITŘNÍ SLABOPROUDÉ ROZVODY</w:t>
            </w:r>
            <w:r>
              <w:rPr>
                <w:rStyle w:val="IndexLink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auto" w:val="clear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36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iCs/>
          <w:sz w:val="36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hd w:fill="auto" w:val="clear"/>
        <w:rPr>
          <w:rFonts w:ascii="Times New Roman" w:hAnsi="Times New Roman" w:cs="Times New Roman"/>
          <w:sz w:val="36"/>
          <w:u w:val="single"/>
        </w:rPr>
      </w:pPr>
      <w:bookmarkStart w:id="1" w:name="__RefHeading___Toc449977816"/>
      <w:bookmarkEnd w:id="1"/>
      <w:r>
        <w:rPr>
          <w:rFonts w:cs="Times New Roman" w:ascii="Times New Roman" w:hAnsi="Times New Roman"/>
          <w:sz w:val="36"/>
          <w:u w:val="single"/>
        </w:rPr>
        <w:t>Úvodní část:</w:t>
      </w:r>
    </w:p>
    <w:p>
      <w:pPr>
        <w:pStyle w:val="TextBody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/>
          <w:sz w:val="36"/>
          <w:u w:val="single"/>
        </w:rPr>
      </w:r>
    </w:p>
    <w:p>
      <w:pPr>
        <w:pStyle w:val="Heading2"/>
        <w:rPr>
          <w:rFonts w:ascii="Times New Roman" w:hAnsi="Times New Roman" w:cs="Times New Roman"/>
          <w:sz w:val="28"/>
          <w:u w:val="single"/>
        </w:rPr>
      </w:pPr>
      <w:bookmarkStart w:id="2" w:name="__RefHeading___Toc449977817"/>
      <w:bookmarkEnd w:id="2"/>
      <w:r>
        <w:rPr>
          <w:rFonts w:cs="Times New Roman" w:ascii="Times New Roman" w:hAnsi="Times New Roman"/>
          <w:sz w:val="28"/>
          <w:u w:val="single"/>
        </w:rPr>
        <w:t>Účel projektu:</w:t>
      </w:r>
    </w:p>
    <w:p>
      <w:pPr>
        <w:pStyle w:val="TextBody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ind w:left="1080" w:right="0" w:firstLine="336"/>
        <w:jc w:val="both"/>
        <w:rPr/>
      </w:pPr>
      <w:r>
        <w:rPr/>
        <w:t>Účelem je zpracování projektu pro rekonstrukci bytu v bytovém domě.</w:t>
      </w:r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Heading1"/>
        <w:rPr>
          <w:rFonts w:cs="Arial"/>
          <w:sz w:val="20"/>
        </w:rPr>
      </w:pPr>
      <w:bookmarkStart w:id="3" w:name="__RefHeading___Toc449977818"/>
      <w:bookmarkEnd w:id="3"/>
      <w:r>
        <w:rPr>
          <w:rFonts w:cs="Arial"/>
          <w:sz w:val="20"/>
        </w:rPr>
        <w:t>PŘEDMĚT PROJEKTU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  <w:b/>
          <w:bCs/>
        </w:rPr>
        <w:t xml:space="preserve">Projektová dokumentace pro provádění stavby rekonstrukce </w:t>
      </w:r>
      <w:r>
        <w:rPr>
          <w:rFonts w:cs="Arial" w:ascii="Arial" w:hAnsi="Arial"/>
        </w:rPr>
        <w:t>elektroinstalace bytov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ednotky 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řeší: - silnoproudou elektroinstalaci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slaboproudé rozvody (Domácí telefon, zvonek, STA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autonomní detekce a signalizace – pouze návrh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 neřeší: - hromosvod – vnější ochranu před bleskem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lavní jistič před elektroměr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abelový přívod z elektroměrového rozvaděče BD do by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onkrétní výběr svítid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el. přístrojů a zařízení včetně kabelových tras je znázorněno schématicky. Přes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místění je nutno koordinovat s navrženou stavební částí při respektování stávajíc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avebních konstrukcí. V případě nejasností, nebo pochybností je nutno kontaktova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ant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likost rozvaděčů a velikost osazených prvků je nutno před výrobou konzultovat přím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s výrobc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py elektrických přístrojů zařízení a svítidel, uvedené v projektu slouží jako příklad.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o je nahradit jinými, které mají stejné, nebo vyšší technické a vzhledové parametr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4" w:name="__RefHeading___Toc449977819"/>
      <w:bookmarkEnd w:id="4"/>
      <w:r>
        <w:rPr>
          <w:rFonts w:cs="Arial"/>
          <w:sz w:val="20"/>
        </w:rPr>
        <w:t>ZÁKLADNÍ TECHNICKÉ ÚDAJ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Bilance odběru el. energie dle normy ČSN 33 2130 ed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ergetická bilance: Pi (kW) ß Ps (kW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bytová jednotka dle stup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izace „B“ á 11 kW + 10 kW pro elektrokotel s ohřevem vod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hlavní jistič před elektroměrem: 3x25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5" w:name="__RefHeading___Toc449977820"/>
      <w:bookmarkEnd w:id="5"/>
      <w:r>
        <w:rPr>
          <w:rFonts w:cs="Arial"/>
          <w:sz w:val="20"/>
        </w:rPr>
        <w:t>OCHRANA PŘED ÚRAZEM ELEKTRICKÝM PROUDE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zolací 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krytem nebo přepážk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neživých část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ákladní: samočinným odpojením od zdroje v sítích T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výšená: proudovým chránič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lňujíc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avním pospojován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dové chránič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elektroinstalaci řešené bytové jednotky bude v bytovém rozvaděči použit proudový chránič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citlivostí 30mA dle ČSN 33 2000-4-41 ed.2 pro zásuvkové obvody a pro všechny elektrick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vody v prostorech s vanou a sprchou dle ČSN 33 2000-4-41 ed.2 a ČSN 33 2000-7-701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plňující pospojování dle ČSN 33 2000-4-41 ed.2 čl.415.2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koupelně se provede doplňující pospojování. Vodičem CYA 4 se propojí potrubí vody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(pokud bude kovové), vodovodní baterie, vana sprchového koutu-pokud bude kovová a radiátory s ochrannými vodiči všech zařízení včetně zásuvek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6" w:name="__RefHeading___Toc449977821"/>
      <w:bookmarkEnd w:id="6"/>
      <w:r>
        <w:rPr>
          <w:rFonts w:cs="Arial"/>
          <w:sz w:val="20"/>
        </w:rPr>
        <w:t>OCHRANA PŘED ATMOSFÉRICKÝM A PULSNÍM PŘEPĚTÍM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ozvaděči RB bude instalována přepěťová ochrana FLP - 12,5 V/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7" w:name="__RefHeading___Toc449977822"/>
      <w:bookmarkEnd w:id="7"/>
      <w:r>
        <w:rPr>
          <w:rFonts w:cs="Arial"/>
          <w:sz w:val="20"/>
        </w:rPr>
        <w:t>NAPOJENÍ NA ZDROJ ELEKTRICKÉ ENERGIE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pojení na zdroj elektrické energie není předmětem tohoto projektu, ale pro plnohodnotn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unkci navrhované elektroinstalace dle požadavků investora je nutné zajistit montáž hlavního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jističe 3x25A/B a instalaci kabelového přívodu CYKY 4x10 (pokud není instalován). Může být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CYKY-J 5x6 mm2, ale prohlavní  jistič max 32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 prováděním prací je nutné provést kontrolu průřezu stávajícího HDV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8" w:name="__RefHeading___Toc449977823"/>
      <w:bookmarkEnd w:id="8"/>
      <w:r>
        <w:rPr>
          <w:rFonts w:cs="Arial"/>
          <w:sz w:val="20"/>
        </w:rPr>
        <w:t>MĚŘENÍ ODBĚRU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ěření odběru bytu bude v elektroměrovém rozvaděči dom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9" w:name="__RefHeading___Toc449977824"/>
      <w:bookmarkEnd w:id="9"/>
      <w:r>
        <w:rPr>
          <w:rFonts w:cs="Arial"/>
          <w:sz w:val="20"/>
        </w:rPr>
        <w:t>VNITŘNÍ SILN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 bytového rozvaděče budou napojeny okruhy osvětlení kabelem CYKY 3x1,5. Ovládá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bude provedeno dle výkresové dokumentace. Z bytového rozvaděče budou dá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y vývody pro jednotlivé zásuvkové okruhy, dále samostatné zásuvkové okruh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yčku, pračku, elektrokotel a pod. Dále bude z bytového rozvaděče vyveden vývod pro napojení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samostatně stojící elektrické trouby s elektrickou varnou desk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ové okruhy a samostatné okruhy pro spotřebiče budou provedeny kabelem CYKY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x2,5 s výjimkou okruhu pro elektrokotel, který bude proveden kabelem CYKY 5x4 přes sporákovou kombinaci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Elektrická trouba  s varnou deskou bude napojena kabelem CYKY 5x2,5 přes sporákovou kombinaci. Ze sporákové kombinace bude trouba napojena poddajným přívodem CGSG 5x2,5. Zásuvkové okruhy budou napojeny přes jističe 1x16A/B, elektrokotel přes jistič 16A/B/3, osvětlovací okruh přes jistič 1x10A/B, elektrická trouba s varnou deskou přes jistič 3x16A/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eškerá elektroinstalace bude provedena kabely CYKY a uložena pod omítkou nebo v podhled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1 TECHNICKÉ ŘEŠENÍ OSVĚTLOVACÍ SOUSTAV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VĚTLENÍ V BYTECH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bytě budou v místnostech dle dokumentace připraveny vývody pro instalaci svítidel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nkrétní vzhled svítidel bude upřesněn s investorem, bude dodržen pouze typ podle té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e. Spínání osvětlení bude prováděno místně vypínači. V kuchyňské lince j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 zaměnit navrhnuté svítidlo za svítidlo s integrovaným vypínač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pínače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obecně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zásuvky budou uloženy pod omítku krabice KU 68-1901, dvojkrabice……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130 ed.2 č.7.8.1 bude svítidlo v umývacím prostoru umístěno tak, aby je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dní okraj byl alespoň 1,8m nad podlahou. Světelný zdroj svítidla musí být kryt ochranný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lem. Všechny vnější části svítidla, které jsou níže, než 2,5m nad podlahou, musí být z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vanlivého izolantu. Je–li svítidlo umístěno níže, než 1,8m nad podlahou, musí být chráněn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d mechanickým poškozením (např. ochranným košem, nárazuodolným krytem a pod.)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usí být v provedení IP X1. Spodní okraj svítidla však nesmí být v žádném případě níže, než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,4m nad horním okrajem umývadla, nebo dřez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ed.2: je-li svítidlo osazeno v zóně 2 (spodní okraj ve výšce 2,25m a níže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časně blíže než 0,6m od hrany vany, nebo sprchového koutu), musí být v krytí nejméně IP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4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lší spotřebiče lze v umývacím prostoru instalovat za podmínky, že jsou pro použití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ývacím prostoru výrobcem určeny a jejich vlastnosti, které použití v umývacím prostor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žňují, jsou typově ověřeny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. instalace v prostorách s vanou nebo sprchou bude provedena dle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7-701 ed.2 – Elektrická zařízení - Prostory s vanou nebo sprch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2 TECHNICKÉ ŘEŠENÍ ZÁSUVKOVÝCH OBVODŮ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le ČSN 33 2000-4-41 ed.2 čl. 411.3.3 budou všechny zásuvky, užívané laiky a určeny pr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obecné použití chráněny proudovými chrániči s vybavovacím proudem 30m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 a budou umístěny následovně (není-li uvedeno jinak):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obecně ve výšce 0,2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technických prostorách, vedle umývadel a v koupelnách osadit do výšky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střed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y v kuchyňských linkách budou osazeny ve výšce 1,2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zásuvka pro digestoř bude osazena ve výšce 2,05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vypínače a zásuvky, osazené vedle sebe budou umístěny ve vícenásobných rámečcích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ámečky budou osazeny přednostně vodorovně, nebude-li to z prostorových důvod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ožné, pak svis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· Rozvody v kuchyňské lince budou provedeny (upřesněny) na základě požadavků jejíh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da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0"/>
        </w:rPr>
      </w:pPr>
      <w:bookmarkStart w:id="10" w:name="__RefHeading___Toc449977825"/>
      <w:bookmarkEnd w:id="10"/>
      <w:r>
        <w:rPr>
          <w:rFonts w:cs="Arial"/>
          <w:sz w:val="20"/>
        </w:rPr>
        <w:t>HROMOSVODY – VNĚJŠÍ OCHRANA PŘED BLESKE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romosvod není v rámci projektu řešen.</w:t>
      </w:r>
    </w:p>
    <w:p>
      <w:pPr>
        <w:pStyle w:val="Heading1"/>
        <w:rPr>
          <w:rFonts w:cs="Arial"/>
          <w:sz w:val="20"/>
        </w:rPr>
      </w:pPr>
      <w:bookmarkStart w:id="11" w:name="__RefHeading___Toc449977826"/>
      <w:bookmarkEnd w:id="11"/>
      <w:r>
        <w:rPr>
          <w:rFonts w:cs="Arial"/>
          <w:sz w:val="20"/>
        </w:rPr>
        <w:t>VNITŘNÍ SLABOPROUDÉ ROZVOD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rámci tohoto projektu bude řešen domácí telefon, instalace zvonku na DIN lištu včetně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vonkového tlačítka a rozvod STA. </w:t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Dále bude řešeno přibližné umístění autonomního požárního hlásiče – pouze návrh umístění a typ  je nutno konzultovat s požárním specialistou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1 DOMÁCÍ TELEFON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mácí telefon bude vyměněn za nový a bude ověřena jeho funkčnost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2 ZVONEK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zvonková soustava bude demontována. Nový zvonek bude instalován na DIN lišt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bytového rozvaděče včetně transformátoru, bude li nutný. Tento zvonek bude ovládán novým zvonkovým tlačítkem umístěným u dveří před byt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3 STA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obytných místnostech budou umístěny  zásuvky STA, které budou napojeny n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přívod novým rozvodem koaxiálním kabelem  uloženým v ohebné trubc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d omítkou. V případě nevyhovujícího nebo chybějícího přívodního kabelu STA je nutn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vedení instalace STA rozvodu v bytě řešit s investor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10.4 AUTONOMNÍ POŽÁRNÍ HLÁSIČ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utno řešit s požárním specialistou – typ a umístě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PŘEDPISY A NORMY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to projektová dokumentace obsahuje všechny náležitosti dle vyhlášky 499/2006 Sb. 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kumentaci staveb. Projektová dokumentace je zpracována v souladu s předpisy a normami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, EN a katalogy platnými v době jejich zpracová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kud bylo v projektu použito zahraniční zařízení, pak příslušný souhlas, že zařízení je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českými bezpečnostními předpisy a normami ČSN dokladuje dovozce toho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stalace bude provedena podle ČSN 33 2130 ed.3 a s ní souvisejících norem tj. ČSN 33 2135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ž ČSN 33 2190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neživých částí musí být provedena dl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1ed.2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jednotlivých elektrických strojů a elektrických rozvodných zařízení musí být v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ladu s :ČSN 33 2000-4-43 ed.2 – ochrana proti nadproudů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4-473 – opatření k ochraně proti nadproudů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2 ed.2. – výběr a stavba elektrických zařízen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aždá změna této projektové dokumentace plynoucí z nových požadavků odběratele, která se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skytne i během montáže má za následek změny montážních dispozic proti tomuto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čnímu řešení musí být samostatně objednána a zpracovatelem potvrzena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 případě, že v době mezi skončením tohoto projektového řešení a započetím realizač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í dojde ke změně uvažovaného materiálu nebo ke změně norem a předpisů ČSN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 přihlédnutím na nutný rozsah úprav projektové dokumentace, je rovněž nutné, aby odběratel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jistil revizi tohoto projektového řešení samostatnou objednávkou na základě požadavků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pracovatele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šechny elektromontážní práce smí provádět pouze pracovníci s příslušnou elektrotechnicko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í a s platným oprávněním pro montáž el. zařízení dodavatelským způsobem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ečnost práce: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chozí revizi provede dodavatel montážních prací podle ČSN 33 2000-6. Dalš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iodické revize provede provozovatel ve stanovených lhůtách dle ČSN 33 1500 a po každé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vě vyvolané poruchou či poškozením elektrického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oby pověřené obsluhou a údržbou elektrického zařízení musí mít odpovídající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valifikaci dle Vyhlášky CUBP č.50/78 Sb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3 : pracovníci seznámení - obsluha elektrického zařízení mn, nn v krytí IP 20 a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yš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§5 : pracovníci znalí - obsluha elektrického zařízení mn, nn v krytí IP1x a menším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(obsluha elektrického zařízení vn)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práce na elektrických zařízeních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yto osoby musí prokázat znalost místních provozních a bezpečnostních předpisů,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ipožárních opatření, první pomoci při úrazech elektřinou a znalost postupu a způsobu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hlášení závad na svěřeném zařízení.</w:t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 Rožnově pod Radhoštěm                                                  Zelinka Jiří</w:t>
      </w:r>
    </w:p>
    <w:p>
      <w:pPr>
        <w:pStyle w:val="TextBody"/>
        <w:ind w:left="1080" w:right="0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2" w:name="xgraphic"/>
      <w:bookmarkStart w:id="13" w:name="xgraphic"/>
      <w:bookmarkEnd w:id="13"/>
    </w:p>
    <w:p>
      <w:pPr>
        <w:pStyle w:val="TextBody"/>
        <w:ind w:left="1080" w:right="0" w:firstLine="336"/>
        <w:jc w:val="both"/>
        <w:rPr/>
      </w:pPr>
      <w:r>
        <w:rPr/>
      </w:r>
    </w:p>
    <w:p>
      <w:pPr>
        <w:pStyle w:val="TextBody"/>
        <w:spacing w:before="0" w:after="220"/>
        <w:ind w:left="1080" w:right="0" w:firstLine="33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>-</w:t>
    </w:r>
  </w:p>
  <w:p>
    <w:pPr>
      <w:pStyle w:val="Normal"/>
      <w:ind w:left="0" w:hanging="0"/>
      <w:rPr/>
    </w:pPr>
    <w:r>
      <w:rPr/>
      <w:t>2016/05</w:t>
      <w:tab/>
      <w:tab/>
      <w:tab/>
      <w:tab/>
      <w:tab/>
      <w:t>STAVEBNÍ ÚPRAVY BYTU -Hvězdová 3, BYT č. 4 - ELEKTROINSTALA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13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4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Zkladntextodsazen3">
    <w:name w:val="Základní text odsazený 3"/>
    <w:basedOn w:val="Normal"/>
    <w:qFormat/>
    <w:pPr>
      <w:jc w:val="both"/>
    </w:pPr>
    <w:rPr>
      <w:rFonts w:ascii="Arial" w:hAnsi="Arial" w:cs="Arial"/>
    </w:rPr>
  </w:style>
  <w:style w:type="paragraph" w:styleId="1Zkltext">
    <w:name w:val="1Zákl.text"/>
    <w:basedOn w:val="Normal"/>
    <w:qFormat/>
    <w:pPr>
      <w:numPr>
        <w:ilvl w:val="0"/>
        <w:numId w:val="5"/>
      </w:numPr>
      <w:ind w:left="624" w:hanging="624"/>
      <w:jc w:val="both"/>
    </w:pPr>
    <w:rPr/>
  </w:style>
  <w:style w:type="paragraph" w:styleId="Normlnweb">
    <w:name w:val="Normální (web)"/>
    <w:basedOn w:val="Normal"/>
    <w:qFormat/>
    <w:pPr>
      <w:spacing w:before="100" w:after="100"/>
      <w:ind w:left="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7:50:00Z</dcterms:created>
  <dc:creator>nolex</dc:creator>
  <dc:description/>
  <cp:keywords/>
  <dc:language>en-US</dc:language>
  <cp:lastModifiedBy>doma</cp:lastModifiedBy>
  <cp:lastPrinted>2016-05-02T18:43:00Z</cp:lastPrinted>
  <dcterms:modified xsi:type="dcterms:W3CDTF">2016-05-02T16:44:00Z</dcterms:modified>
  <cp:revision>151</cp:revision>
  <dc:subject/>
  <dc:title>Moderní referát</dc:title>
</cp:coreProperties>
</file>